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é: boerderijslaa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lang w:val="el-GR"/>
        </w:rPr>
        <w:tab/>
        <w:t>ἈΡΧΗ</w:t>
      </w:r>
      <w:r>
        <w:rPr/>
        <w:t xml:space="preserve">: Ooit woonde je met je vader en moeder en drie oudere broertjes en zusjes op </w:t>
      </w:r>
      <w:r>
        <w:rPr>
          <w:lang w:val="el-GR"/>
        </w:rPr>
        <w:tab/>
      </w:r>
      <w:r>
        <w:rPr/>
        <w:t xml:space="preserve">het eiland Chios. Het leven was hard en je ouders konden zoveel monden niet voeden, </w:t>
      </w:r>
      <w:r>
        <w:rPr>
          <w:lang w:val="el-GR"/>
        </w:rPr>
        <w:tab/>
      </w:r>
      <w:r>
        <w:rPr/>
        <w:t xml:space="preserve">dus besloten ze je te verkopen aan een reizende slavenhandelaar. Iemand als jij is niet </w:t>
      </w:r>
      <w:r>
        <w:rPr>
          <w:lang w:val="el-GR"/>
        </w:rPr>
        <w:tab/>
      </w:r>
      <w:r>
        <w:rPr/>
        <w:t xml:space="preserve">voor het geluk geboren: je moet een </w:t>
      </w:r>
      <w:r>
        <w:rPr>
          <w:lang w:val="el-GR"/>
        </w:rPr>
        <w:t>6</w:t>
      </w:r>
      <w:r>
        <w:rPr/>
        <w:t xml:space="preserve"> gooien voor je mag beginn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Je hebt de hele dag in de brandende zon op het land gewerkt. De os voor de </w:t>
        <w:tab/>
        <w:tab/>
        <w:t xml:space="preserve">ploeg had er geen zin in vandaag, dus je bent niet erg opgeschoten: zet je pion   </w:t>
        <w:tab/>
        <w:tab/>
      </w:r>
      <w:r>
        <w:rPr>
          <w:lang w:val="el-GR"/>
        </w:rPr>
        <w:t>5</w:t>
      </w:r>
      <w:r>
        <w:rPr/>
        <w:t xml:space="preserve"> vakjes terug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andaag heb je ook nog de tarwe ingezaaid. Gelukkig is er in de avond een </w:t>
        <w:tab/>
        <w:t xml:space="preserve">verfrissende lentebui gevallen. Nu zal het zaad wel gauw opkomen. Omdat je </w:t>
      </w:r>
    </w:p>
    <w:p>
      <w:pPr>
        <w:pStyle w:val="Normal"/>
        <w:rPr/>
      </w:pPr>
      <w:r>
        <w:rPr/>
        <w:tab/>
        <w:t xml:space="preserve">zo hard hebt gewerkt, mag je nog </w:t>
      </w:r>
      <w:r>
        <w:rPr>
          <w:lang w:val="el-GR"/>
        </w:rPr>
        <w:t>1</w:t>
      </w:r>
      <w:r>
        <w:rPr/>
        <w:t xml:space="preserve"> keer gooi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14</w:t>
        <w:tab/>
        <w:t xml:space="preserve">Je hebt in het veld gezocht naar eetbare bessen en noten: Je mand is zo zwaar </w:t>
        <w:tab/>
        <w:tab/>
        <w:t xml:space="preserve">beladen dat je onderweg even moet rusten. Au, had je niet gezien dat daar een </w:t>
        <w:tab/>
        <w:tab/>
        <w:t xml:space="preserve">slang kroop? Je voelt je helemaal niet lekker. Hopelijk komt er iemand  langs </w:t>
        <w:tab/>
        <w:tab/>
        <w:t>om je te helpen. Je kunt pas weer verder als er iemand op jouw vakje kom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1</w:t>
        <w:tab/>
        <w:t xml:space="preserve">De kaas van schapenmelk die je maanden geleden hebt gemaakt is eindelijk </w:t>
        <w:tab/>
        <w:tab/>
        <w:t xml:space="preserve">rijp. Je meester stuurt je naar de markt om hem te verkopen. Hij vindt dat je </w:t>
        <w:tab/>
        <w:tab/>
        <w:t xml:space="preserve">goed gewerkt hebt en je mag 1 drachme van de opbrengst voor jezelf houden. </w:t>
        <w:tab/>
        <w:tab/>
        <w:t xml:space="preserve">Om dat te vieren  mag je nog </w:t>
      </w:r>
      <w:r>
        <w:rPr>
          <w:rFonts w:cs="Tahoma" w:ascii="Tahoma" w:hAnsi="Tahoma"/>
          <w:lang w:val="el-GR"/>
        </w:rPr>
        <w:t>1</w:t>
      </w:r>
      <w:r>
        <w:rPr/>
        <w:t xml:space="preserve"> keer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 xml:space="preserve">Je meester is overleden. Helaas heeft hij niet in zijn testament geschreven dat je </w:t>
        <w:tab/>
        <w:tab/>
        <w:t xml:space="preserve">na zijn dood vrijgelaten moet worden. Nu word je het eigendom van zijn </w:t>
        <w:tab/>
        <w:tab/>
        <w:tab/>
        <w:t xml:space="preserve">oudste zoon, die de boerderij zal overnemen. Je nieuwe baas is een aardige </w:t>
        <w:tab/>
        <w:tab/>
        <w:t xml:space="preserve">vent. Omdat je zijn vader altijd trouw hebt gediend, stuurt hij jou 3 vakjes </w:t>
        <w:tab/>
        <w:tab/>
        <w:t>vooruit.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hanging="120"/>
        <w:rPr/>
      </w:pPr>
      <w:r>
        <w:rPr/>
        <w:t>35</w:t>
        <w:tab/>
      </w:r>
      <w:r>
        <w:rPr>
          <w:rFonts w:cs="Tahoma" w:ascii="Tahoma" w:hAnsi="Tahoma"/>
          <w:lang w:val="el-GR"/>
        </w:rPr>
        <w:t>ἘΡΓΟΝ</w:t>
      </w:r>
      <w:r>
        <w:rPr/>
        <w:t xml:space="preserve">: Vraag wat de andere slaven aan jouw tafel vanavond willen eten en </w:t>
        <w:tab/>
        <w:tab/>
        <w:t xml:space="preserve">kijk wat er op voorraad is in de kelder en in de schuren. Maak een </w:t>
        <w:tab/>
        <w:tab/>
        <w:tab/>
        <w:t xml:space="preserve">boodschappenlijstje van zaken die nog op de markt gehaald moeten worden. </w:t>
        <w:tab/>
        <w:tab/>
        <w:t>Geef dat lijstje aan de spelleider, in dit geval je docen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42</w:t>
        <w:tab/>
        <w:t xml:space="preserve">Bij het persen van de olijven is de olie overgestroomd. Je meester is furieus en </w:t>
        <w:tab/>
        <w:tab/>
        <w:t xml:space="preserve">sluit je een paar dagen op in een donker hok en je krijgt alleen maar water en </w:t>
        <w:tab/>
        <w:tab/>
        <w:t>brood. Voor straf dus 1 beurt overslaa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49</w:t>
        <w:tab/>
        <w:t xml:space="preserve">Je dacht dat je het ezelhok goed had afgesloten, maar de volgende dag blijkt hij </w:t>
        <w:tab/>
        <w:tab/>
        <w:t xml:space="preserve">verdwenen. Je mag pas verder als je hem teruggevonden hebt. Hoe pak je dat </w:t>
        <w:tab/>
        <w:tab/>
        <w:t xml:space="preserve">aan? Natuurlijk door hem te lokken door een ezelinnetje na te doen. Wanneer </w:t>
        <w:tab/>
        <w:tab/>
        <w:t xml:space="preserve">hij op je gebalk afkomt, neem je hem mee naar huis en kun je weer verder. </w:t>
      </w:r>
    </w:p>
    <w:p>
      <w:pPr>
        <w:pStyle w:val="Normal"/>
        <w:rPr/>
      </w:pPr>
      <w:r>
        <w:rPr/>
        <w:tab/>
        <w:t>1 beurt overslaa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vé: huisslavi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  <w:lang w:val="el-GR"/>
        </w:rPr>
        <w:t>ΑΡΧΗ</w:t>
      </w:r>
      <w:r>
        <w:rPr/>
        <w:t xml:space="preserve">: Als jong meisje woonde je met je ouders en  broer en zusjes in Thracië. In de </w:t>
      </w:r>
      <w:r>
        <w:rPr>
          <w:lang w:val="el-GR"/>
        </w:rPr>
        <w:tab/>
      </w:r>
      <w:r>
        <w:rPr/>
        <w:t xml:space="preserve">zomer van je zesde levensjaar vielen Macedonische soldaten je land binnen, ze </w:t>
        <w:tab/>
        <w:t xml:space="preserve">doodden de mannen en namen de vrouwen en kinderen gevangen. In Athene werd je </w:t>
        <w:tab/>
        <w:t xml:space="preserve">op de slavenmarkt verkocht aan een Atheense koopman. Je moeder en je broers en  </w:t>
        <w:tab/>
        <w:t xml:space="preserve">zusjes zou je nooit terug zien. Om je te troosten mag je meteen beginnen vanaf </w:t>
        <w:tab/>
      </w:r>
      <w:r>
        <w:rPr>
          <w:rFonts w:cs="Tahoma" w:ascii="Palatino Linotype" w:hAnsi="Palatino Linotype"/>
          <w:lang w:val="el-GR"/>
        </w:rPr>
        <w:t>ΑΡΧΗ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t>7</w:t>
        <w:tab/>
        <w:t xml:space="preserve">Je wordt met een speciaal inwijdingsritueel in de huishouding van de koopman </w:t>
        <w:tab/>
        <w:t xml:space="preserve">opgenomen. Het lijkt wel of je gaat trouwen met de zoon des huizes, zo feestelijk  </w:t>
        <w:tab/>
        <w:t>wordt jouw aankomst gevierd. Je mag nog 1 keer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 xml:space="preserve">Helaas is het vanaf dat moment hard werken. Vanaf dat moment krijg je alleen nog </w:t>
        <w:tab/>
        <w:t xml:space="preserve">pap en water om het geknor van je hongerige maag te  stillen. Soms voel je je zo slap   </w:t>
        <w:tab/>
        <w:t xml:space="preserve">dat je wel even zou willen rusten, maar dan bijt de vrouw des huizes je toe dat je </w:t>
        <w:tab/>
        <w:t>verder moet gaan met je werk. Rust stiekem even uit en sla 1 beur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 xml:space="preserve">Iedereen is met moddersandalen het huis binnengelopen. Je strooit zand op de vloer </w:t>
        <w:tab/>
        <w:t xml:space="preserve">om het water te absorberen. Daarna ga je met de bezem door het huis om het zand en </w:t>
        <w:tab/>
        <w:t xml:space="preserve">de modder op te vegen. Daarna polijst je de stenen mozaïekvloer met zout en een </w:t>
        <w:tab/>
        <w:t>scheutje water tot hij glimt. Zelfs je meesteres is tevreden. Je mag 3 vakjes 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 xml:space="preserve">Het brandhout voor het fornuis is op. Er zit niets anders op: je moet op pad om hout te </w:t>
        <w:tab/>
        <w:t xml:space="preserve">sprokkelen. Gelukkig mag een van de slaven je vergezellen, want anders is dit niet te </w:t>
        <w:tab/>
        <w:t xml:space="preserve">doen voor een jong meisje als jij. Als je terugkomt, steek je het vuur aan in het fornuis </w:t>
        <w:tab/>
        <w:t xml:space="preserve">en gaat voor het gezin koken:  Je krijgt een compliment voor de visschotel met prei. Je </w:t>
        <w:tab/>
        <w:t>mag nog 1 keer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  <w:tab/>
      </w:r>
      <w:r>
        <w:rPr>
          <w:rFonts w:cs="Tahoma" w:ascii="Tahoma" w:hAnsi="Tahoma"/>
          <w:lang w:val="el-GR"/>
        </w:rPr>
        <w:t>ΕΡΓΟΝ</w:t>
      </w:r>
      <w:r>
        <w:rPr/>
        <w:t xml:space="preserve">: Het voorjaar is aangebroken en het is tijd voor het jaarlijkse Kronia feest. </w:t>
        <w:tab/>
        <w:t xml:space="preserve">Iedereen  is blij dat de zon zich weer laat zien. Jullie hebben je uitgesloofd in de </w:t>
        <w:tab/>
        <w:t xml:space="preserve">keuken: er is soep, verse groenten en  gerstekoek en honingtaart met walnoten, die </w:t>
        <w:tab/>
        <w:t xml:space="preserve">nog over waren van het vorige jaar. Ook zoete gedroogde druiven en vijgen, die je </w:t>
        <w:tab/>
        <w:t xml:space="preserve">altijd </w:t>
        <w:tab/>
        <w:t xml:space="preserve">zo lekker vindt. Eén keer per jaar mogen jullie aan tafel zitten, terwijl jullie </w:t>
        <w:tab/>
        <w:t xml:space="preserve">meester en meesteres jullie moeten bedienen. Was het elke dag maar zo’n feest! </w:t>
        <w:tab/>
        <w:t xml:space="preserve">Vraag aan de </w:t>
        <w:tab/>
        <w:t xml:space="preserve">spelleider (in dit geval je docent) of je alle slaven mag trakteren. Je mag </w:t>
        <w:tab/>
        <w:t>ook nog 1 keer extra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  <w:tab/>
        <w:t xml:space="preserve">Je hebt bij het Kronia feest teveel vijgen gegeten. Je was even vergeten dat je darmen </w:t>
        <w:tab/>
        <w:t xml:space="preserve">daarvan behoorlijk van streek kunnen raken. Je brengt bijna de hele dag door op het </w:t>
        <w:tab/>
        <w:t>toilet in de boomgaard bij het huis. Je moet 1 beurt wach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  <w:tab/>
        <w:t xml:space="preserve">Je hebt de kinderen van je meester en meesteres in bad gedaan. Daarna heb je ze in </w:t>
        <w:tab/>
        <w:t xml:space="preserve">bed gestopt. Nu is er even tijd voor rust. Je mag in één keer door naar </w:t>
      </w:r>
      <w:r>
        <w:rPr>
          <w:lang w:val="el-GR"/>
        </w:rPr>
        <w:t>ΤΕΛΕΥΤ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Schuld: hetai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>
          <w:rFonts w:cs="Tahoma" w:ascii="Tahoma" w:hAnsi="Tahoma"/>
          <w:lang w:val="el-GR"/>
        </w:rPr>
        <w:t>ΑΡΧΗ</w:t>
      </w:r>
      <w:r>
        <w:rPr/>
        <w:t xml:space="preserve">: Je vader was boer in Attica, de landstreek waar Athene de belangrijkste stad </w:t>
        <w:tab/>
        <w:t xml:space="preserve">is. Al twee keer was de oogst mislukt. Je vader heeft geld geleend voor nieuw  </w:t>
        <w:tab/>
        <w:t xml:space="preserve">zaaigoed. Hij heeft de bankier moeten beloven dat hij zijn dochter aan hem zal afstaan, </w:t>
        <w:tab/>
        <w:t xml:space="preserve">als hij de lening het volgend jaar niet kan terugbetalen. Helaas is ook het jaar daarop </w:t>
        <w:tab/>
        <w:t xml:space="preserve">door de droogte het graan niet opgekomen. Je vader brengt je naar het huis van de </w:t>
        <w:tab/>
        <w:t>bankier. Die vindt je zo knap, dat je door mag naar vakj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De bankier verkoopt je door aan een bordeelhouder. Je krijgt een tatoeage op je </w:t>
        <w:tab/>
        <w:t xml:space="preserve">rechteronderarm. Laat je buurman met een balpen een hoofdletter d (Δ) tekenen. Deze </w:t>
        <w:tab/>
        <w:t xml:space="preserve">letter staat voor </w:t>
      </w:r>
      <w:r>
        <w:rPr>
          <w:rFonts w:cs="Palatino Linotype" w:ascii="Palatino Linotype" w:hAnsi="Palatino Linotype"/>
          <w:lang w:val="el-GR"/>
        </w:rPr>
        <w:t>δουλη</w:t>
      </w:r>
      <w:r>
        <w:rPr/>
        <w:t xml:space="preserve">. Je weet wat dat betekent, je bent zijn “slavin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 xml:space="preserve">Nu moet je jouw lichaam aan zijn klanten aanbieden. Je walgt van jezelf, maar </w:t>
        <w:tab/>
        <w:t xml:space="preserve">weglopen heeft geen zin: iedereen kan nu zien dat je zijn eigendom bent. Je baas denkt </w:t>
        <w:tab/>
        <w:t xml:space="preserve">dat hij </w:t>
        <w:tab/>
        <w:t xml:space="preserve">meer geld kan vragen als je ook kan dansen, fluitspelen en jongleren. Je oefent </w:t>
        <w:tab/>
        <w:t xml:space="preserve">trouw, </w:t>
        <w:tab/>
        <w:t xml:space="preserve">want je hoopt dat je zo bij een rijke Athener in de smaak zult vallen. Al dat </w:t>
        <w:tab/>
        <w:t>oefenen kost tijd, dus je moet 1 beurt wa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1</w:t>
        <w:tab/>
        <w:t xml:space="preserve">Bij het jongleren heb je een houten knots op je teen gekregen. Je teen is gebroken. Je </w:t>
        <w:tab/>
        <w:t xml:space="preserve">kan een tijdje niet werken, wat misschien nog niet zo erg is. Nu heb je ook meer tijd </w:t>
        <w:tab/>
        <w:t>om je fluitspel te perfectioneren.  Je moet 1 beurt oversl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 xml:space="preserve">Je bent in de wolken, want Pericles, de grote Atheense staatsman, heeft een oogje op je </w:t>
        <w:tab/>
        <w:t xml:space="preserve">laten vallen. Hij heeft zelfs beloofd dat hij je wil vrijkopen, zodat hij met jou een gezin </w:t>
        <w:tab/>
        <w:t>kan stichten. Je mag nog 1 keer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  <w:tab/>
      </w:r>
      <w:r>
        <w:rPr>
          <w:rFonts w:cs="Tahoma" w:ascii="Tahoma" w:hAnsi="Tahoma"/>
          <w:lang w:val="el-GR"/>
        </w:rPr>
        <w:t>ΕΡΓΟΝ</w:t>
      </w:r>
      <w:r>
        <w:rPr/>
        <w:t xml:space="preserve">:Je laat de andere slaven aan jouw tafel je nieuwste dans zien. Denk eraan dat </w:t>
        <w:tab/>
        <w:t xml:space="preserve">je waardigheid uitstraalt, want je wilt indruk maken op Atheense mannen uit de hogere </w:t>
        <w:tab/>
        <w:t xml:space="preserve">kringen die niet met het eerste het beste meisje in zee gaan. De andere slaven aan jouw </w:t>
        <w:tab/>
        <w:t>tafel beslissen hoeveel vakjes je vooruit of achteruit gaat (maximaal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  <w:tab/>
        <w:t>Pericles heeft zijn vrouw verlaten en woont samen met jou in een prachtig huis bij de `</w:t>
        <w:tab/>
        <w:t xml:space="preserve">Pnyx, de heuvel in Athene waar de volksvergaderingen  plaatsvinden. Jullie hebben </w:t>
        <w:tab/>
        <w:t xml:space="preserve">twee zonen, die zich helaas geen burgers van Athene mogen noemen, omdat hun </w:t>
        <w:tab/>
        <w:t xml:space="preserve">moeder ooit slavin was. Desondanks voel je je gelukkiger dan ooit. Je mag 3 </w:t>
        <w:tab/>
        <w:t>vakjes 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  <w:tab/>
        <w:t xml:space="preserve">In de stad is tijdens de bezetting door het Spartaanse leger de pest uitgebroken. </w:t>
        <w:tab/>
        <w:t xml:space="preserve">Pericles is in jouw armen gestorven en je hebt het gevoel dat je er weer helemaal </w:t>
        <w:tab/>
        <w:t xml:space="preserve">alleen voor staat. Er zit niets anders op. Ga terug naar </w:t>
      </w:r>
      <w:r>
        <w:rPr>
          <w:rFonts w:cs="Tahoma" w:ascii="Tahoma" w:hAnsi="Tahoma"/>
          <w:lang w:val="el-GR"/>
        </w:rPr>
        <w:t>ΑΡΧΗ</w:t>
      </w:r>
      <w:r>
        <w:rPr/>
        <w:t xml:space="preserve"> en begin je carrière </w:t>
        <w:tab/>
        <w:t>opnieuw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taat: politie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Je bent geboren in het land van de Skythen. Jullie hebben geen vaste woonplaats, maar </w:t>
        <w:tab/>
        <w:t xml:space="preserve">trekken te paard en met paard en wagen door de steppen op zoek naar weidegebieden </w:t>
        <w:tab/>
        <w:t xml:space="preserve">voor jullie vee en paarden. Het enige van waarde dat jullie bij je hebben zijn de </w:t>
        <w:tab/>
        <w:t xml:space="preserve">prachtige gouden sieraden. Die kunnen jullie tenminste gemakkelijk overal mee naar </w:t>
        <w:tab/>
        <w:t xml:space="preserve">toe nemen. Helaas trekt dit ook rovers aan: jullie karavaan wordt overvallen. Jij wordt </w:t>
        <w:tab/>
        <w:t xml:space="preserve">op de slavenmarkt verkocht. Eerst moet er een koper komen, eerder kan je niet </w:t>
        <w:tab/>
        <w:t xml:space="preserve">meedoen. Als je een 4 gooit, mag je van  </w:t>
      </w:r>
      <w:r>
        <w:rPr>
          <w:rFonts w:cs="Palatino Linotype" w:ascii="Palatino Linotype" w:hAnsi="Palatino Linotype"/>
          <w:lang w:val="el-GR"/>
        </w:rPr>
        <w:t>Α</w:t>
      </w:r>
      <w:r>
        <w:rPr>
          <w:rFonts w:cs="Tahoma" w:ascii="Tahoma" w:hAnsi="Tahoma"/>
          <w:lang w:val="el-GR"/>
        </w:rPr>
        <w:t>ΡΧΗ</w:t>
      </w:r>
      <w:r>
        <w:rPr/>
        <w:t xml:space="preserve"> g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De koopman merkt dat de mensen raar naar je kijken. Je haar wordt geknipt en je moet </w:t>
        <w:tab/>
        <w:t xml:space="preserve">je barbaarse broek verruilen voor een kort hemd. Zo zien de mensen wel dat je een </w:t>
        <w:tab/>
        <w:t xml:space="preserve">slaaf bent, maar je valt verder niet zo op door je kleding. Door deze metamorfose </w:t>
        <w:tab/>
        <w:t>maak je een betere indruk. Je mag nog 1 keer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 xml:space="preserve">Er komt een Atheense ambtenaar langs. Hij zoekt Skythische slaven om bij de politie </w:t>
        <w:tab/>
        <w:t xml:space="preserve">in Athene te komen werken. Heb jij even geluk, dat je een kei bent in boogschieten . </w:t>
        <w:tab/>
        <w:t xml:space="preserve">De ambtenaar is diep onder de indruk van je kunnen en telt 300 drachmen voor je </w:t>
        <w:tab/>
        <w:t>neer. Dat is een topprijs! Je mag 3 vakjes extra 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 xml:space="preserve">In de politiebarakken word je herenigd met landgenoten die al langere tijd in Athene </w:t>
        <w:tab/>
        <w:t xml:space="preserve">voor de overheid werken. Je moet onderaan de ladder beginnen. Ga </w:t>
      </w:r>
      <w:r>
        <w:rPr>
          <w:lang w:val="el-GR"/>
        </w:rPr>
        <w:t>3</w:t>
      </w:r>
      <w:r>
        <w:rPr/>
        <w:t xml:space="preserve"> vakjes te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8</w:t>
        <w:tab/>
        <w:t xml:space="preserve">De Atheense kok in de politiekazerne wil graag weten waar je vandaan komt. Wijs je </w:t>
        <w:tab/>
        <w:t>vaderland aan op de landkaart in de klas. Als je dat goed doet, mag je 1 vakje 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>
          <w:lang w:val="el-GR"/>
        </w:rPr>
        <w:tab/>
      </w:r>
      <w:r>
        <w:rPr>
          <w:rFonts w:cs="Palatino Linotype" w:ascii="Palatino Linotype" w:hAnsi="Palatino Linotype"/>
          <w:lang w:val="el-GR"/>
        </w:rPr>
        <w:t>Ε</w:t>
      </w:r>
      <w:r>
        <w:rPr>
          <w:rFonts w:cs="Tahoma" w:ascii="Palatino Linotype" w:hAnsi="Palatino Linotype"/>
          <w:lang w:val="el-GR"/>
        </w:rPr>
        <w:t>ΡΓΟ</w:t>
      </w:r>
      <w:r>
        <w:rPr>
          <w:rFonts w:cs="Tahoma" w:ascii="Tahoma" w:hAnsi="Tahoma"/>
          <w:lang w:val="el-GR"/>
        </w:rPr>
        <w:t>Ν</w:t>
      </w:r>
      <w:r>
        <w:rPr/>
        <w:t xml:space="preserve">: Het politiekorps van Skythen verveelt zich niet vaak, want er is altijd wel </w:t>
      </w:r>
      <w:r>
        <w:rPr>
          <w:lang w:val="el-GR"/>
        </w:rPr>
        <w:tab/>
      </w:r>
      <w:r>
        <w:rPr/>
        <w:t xml:space="preserve">werk </w:t>
        <w:tab/>
        <w:t xml:space="preserve">aan de winkel. Vooral ’s nachts zijn struikrovers en ander geboefte actief. Toch </w:t>
        <w:tab/>
        <w:t xml:space="preserve">hebben ze wel eens zin in een verzetje. Je brengt een Skythisch slaapliedje ten </w:t>
        <w:tab/>
        <w:t xml:space="preserve">gehore. Let er wel op dat niemand anders het mag verstaan. Dus is het wel zaak dat je </w:t>
        <w:tab/>
        <w:t xml:space="preserve">de juiste toon weet te treffen en dat je door gebaren en mimiek laat zien wat de tekst </w:t>
        <w:tab/>
        <w:t>betekent. Als je het volgens de anderen goed hebt gedaan, mag je 3 vakjes 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1</w:t>
        <w:tab/>
        <w:t xml:space="preserve">Je bent bij een arrestatie gewond geraakt. Je pijl is afgeketst van een bronzen vat dat </w:t>
        <w:tab/>
        <w:t xml:space="preserve">de dief bij zich droeg en is daarna door je voet heen gegaan en heeft daar een fikse </w:t>
        <w:tab/>
        <w:t xml:space="preserve">ontsteking veroorzaakt. Je moet perse een aantal weken rust houden. Je moet 1 beurt </w:t>
        <w:tab/>
        <w:t>oversl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  <w:tab/>
        <w:t xml:space="preserve">De Perzen dreigen Athene in te nemen. Iedereen moet aan de bak om Xerxes en zijn </w:t>
        <w:tab/>
        <w:t xml:space="preserve">grote legermacht te weerstaan. Ook de Perzische vloot moet onschadelijk gemaakt </w:t>
        <w:tab/>
        <w:t xml:space="preserve">worden. Fitte mannen, vrijen en slaven, worden ingezet als roeiers op de  Atheense </w:t>
        <w:tab/>
        <w:t xml:space="preserve">triremen. In de slag bij het eiland Salamis weten jullie en klinkende overwinning te </w:t>
        <w:tab/>
        <w:t xml:space="preserve">behalen en bij thuiskomst wordt je, als beloning, de vrijheid verleend. Je mag gelijk </w:t>
        <w:tab/>
        <w:t xml:space="preserve">doorlopen naar </w:t>
      </w:r>
      <w:r>
        <w:rPr>
          <w:lang w:val="el-GR"/>
        </w:rPr>
        <w:t>ΤΕΛΕΥΤ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taat: slaaf in zilvermij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Tijdens een zeereis is je schip geënterd door piraten. Ze brengen je naar het Griekse </w:t>
        <w:tab/>
        <w:t xml:space="preserve">eiland Delos, want daar is de grootste slavenmarkt. Je wordt voor 100 drachmen </w:t>
        <w:tab/>
        <w:t xml:space="preserve">verkocht aan een mijnexploitant uit Laureion. Zet je pion op </w:t>
      </w:r>
      <w:r>
        <w:rPr>
          <w:rFonts w:cs="Tahoma" w:ascii="Palatino Linotype" w:hAnsi="Palatino Linotype"/>
          <w:lang w:val="el-GR"/>
        </w:rPr>
        <w:t>Α</w:t>
      </w:r>
      <w:r>
        <w:rPr>
          <w:rFonts w:cs="Tahoma" w:ascii="Tahoma" w:hAnsi="Tahoma"/>
          <w:lang w:val="el-GR"/>
        </w:rPr>
        <w:t>ΡΧ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Tijdens de oversteek naar Attica komt je schip in een verschrikkelijke storm terecht. </w:t>
        <w:tab/>
        <w:t xml:space="preserve">Het was ook niet handig om midden in de winter uit te varen. Maar ja, de Atheense </w:t>
        <w:tab/>
        <w:t xml:space="preserve">overheid heeft dringend zilver nodig om daarvan munten te slaan, want het is </w:t>
        <w:tab/>
        <w:t xml:space="preserve">oorlogstijd en er moeten oorlogsschepen gebouwd en betaald worden. Het schip wordt </w:t>
        <w:tab/>
        <w:t>teruggedreven: je moet 3 vakjes achte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 xml:space="preserve">Je hebt onderweg verschrikkelijke verhalen gehoord over de barre </w:t>
        <w:tab/>
        <w:t xml:space="preserve">werkomstandigheden in de mijnen. Je neemt direct bij aankomst in de havenstad </w:t>
        <w:tab/>
        <w:t xml:space="preserve">Piraios de benen. Helaas word je binnen een uur teruggevonden. Je krijgt een </w:t>
        <w:tab/>
        <w:t xml:space="preserve">verschrikkelijke afranseling die je nog lang zal heugen. Je moet voor straf 1 beurt </w:t>
        <w:tab/>
        <w:t>oversl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 xml:space="preserve">Je wordt op een karig rantsoen van water en beschimmeld brood gezet. Je valt kilo’s </w:t>
        <w:tab/>
        <w:t xml:space="preserve">af. Toch krijg je net genoeg om in leven te blijven, anders is je meester zijn </w:t>
        <w:tab/>
        <w:t xml:space="preserve">zuurverdiende drachmen kwijt. Wacht tot een van de andere slaven op jouw vakje </w:t>
        <w:tab/>
        <w:t xml:space="preserve">komt. Hij/zij kan jou wat gerstepap geven, zodat je weer op krachten komt. Daarna </w:t>
        <w:tab/>
        <w:t>kan je weer ve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 xml:space="preserve">Vanaf Athene lopen jullie in lange dagmarsen naar Laureion. Dat lopen valt best wel </w:t>
        <w:tab/>
        <w:t xml:space="preserve">zwaar, want je voeten zijn aan elkaar geketend, zodat je gedwongen bent kleine </w:t>
        <w:tab/>
        <w:t xml:space="preserve">passen te maken. Gooi nog een keer met de dobbelsteen, deel het aantal door twee </w:t>
        <w:tab/>
        <w:t>(naar boven afronden, vooruit dan maar) en zoveel vakjes mag je extra 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>
          <w:lang w:val="el-GR"/>
        </w:rPr>
        <w:tab/>
      </w:r>
      <w:r>
        <w:rPr>
          <w:rFonts w:cs="Palatino Linotype" w:ascii="Palatino Linotype" w:hAnsi="Palatino Linotype"/>
          <w:lang w:val="el-GR"/>
        </w:rPr>
        <w:t>Ε</w:t>
      </w:r>
      <w:r>
        <w:rPr>
          <w:rFonts w:cs="Tahoma" w:ascii="Palatino Linotype" w:hAnsi="Palatino Linotype"/>
          <w:lang w:val="el-GR"/>
        </w:rPr>
        <w:t>ΡΓ</w:t>
      </w:r>
      <w:r>
        <w:rPr>
          <w:rFonts w:cs="Tahoma" w:ascii="Tahoma" w:hAnsi="Tahoma"/>
          <w:lang w:val="el-GR"/>
        </w:rPr>
        <w:t>ΟΝ</w:t>
      </w:r>
      <w:r>
        <w:rPr/>
        <w:t xml:space="preserve">: Je wordt al redelijk bedreven in het herkennen van zilvererts. Als je bij een </w:t>
      </w:r>
      <w:r>
        <w:rPr>
          <w:lang w:val="el-GR"/>
        </w:rPr>
        <w:tab/>
      </w:r>
      <w:r>
        <w:rPr/>
        <w:t xml:space="preserve">van de andere slaven in het lokaal een zilveren eigendom kan aanwijzen, mag je nog 1 </w:t>
      </w:r>
      <w:r>
        <w:rPr>
          <w:lang w:val="el-GR"/>
        </w:rPr>
        <w:tab/>
      </w:r>
      <w:r>
        <w:rPr/>
        <w:t>keer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  <w:tab/>
        <w:t xml:space="preserve">Het werk in de zilvermijnen is verschrikkelijk zwaar. Jullie moeten in donkere gangen </w:t>
        <w:tab/>
        <w:t xml:space="preserve">van nauwelijks 1 meter doorsnee op je buik voortkruipen en in de meest onhandige </w:t>
        <w:tab/>
        <w:t xml:space="preserve">houdingen het zilvererts uit de wanden hakken. Dat schiet niet op. Je moet 1 beurt </w:t>
        <w:tab/>
        <w:t>oversl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  <w:tab/>
        <w:t xml:space="preserve">Je stuit op een nieuwe ertsader. Je baas kan zijn blijheid nauwelijks verhullen en </w:t>
        <w:tab/>
        <w:t xml:space="preserve">beloont je met een glimlach en een halve drachme om jezelf eens flink te verwennen </w:t>
        <w:tab/>
        <w:t>in de plaatselijk kroeg. Je mag 3 vakjes extra 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2</w:t>
        <w:tab/>
        <w:t xml:space="preserve">Je olielampje begint te flikkeren. Je ruikt een geur die je niet thuis kan brengen, een </w:t>
        <w:tab/>
        <w:t xml:space="preserve">vreselijke knal... Er is giftig gas uit de aardbodem vrijgekomen en dat heeft een </w:t>
        <w:tab/>
        <w:t xml:space="preserve">explosie veroorzaakt. Helaas komt hulp voor jou te laat. Je lichaam krijgt een </w:t>
        <w:tab/>
        <w:t>naamloos graf. Het spel is hier voor jou afge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uld: pottenbak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In je geboortestad Athene is een kleine misstap je noodlottig geworden. Je hebt een bal </w:t>
        <w:tab/>
        <w:t xml:space="preserve">gegooid door het raam van de plaatselijke pottenbakker en nu zijn er dertig prachtige </w:t>
        <w:tab/>
        <w:t xml:space="preserve">vazen gesneuveld.  Je vader moet uiteraard de schade vergoeden, maar hij heeft geen </w:t>
        <w:tab/>
        <w:t xml:space="preserve">geld. Daarvoor in de plaats biedt hij aan jou net zo lang te laten werken tot de schuld </w:t>
        <w:tab/>
        <w:t xml:space="preserve">afbetaald is. Je mag meteen aan de bak: zet je pion op </w:t>
      </w:r>
      <w:r>
        <w:rPr>
          <w:rFonts w:cs="Tahoma" w:ascii="Palatino Linotype" w:hAnsi="Palatino Linotype"/>
          <w:lang w:val="el-GR"/>
        </w:rPr>
        <w:t>ΑΡΧΗ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Je moet met het vervelendste klusje beginnen. In de klei die de pottenbakker gebruikt </w:t>
        <w:tab/>
        <w:t xml:space="preserve">zitten allemaal steentjes. Die moeten eruit, want als die erin blijven zitten, kan de vaas </w:t>
        <w:tab/>
        <w:t xml:space="preserve">barsten tijdens het bakproces. Daar ben je wel even mee zoet. Je moet 1 beurt </w:t>
        <w:tab/>
        <w:t>overslaa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4</w:t>
        <w:tab/>
        <w:t xml:space="preserve">Je mag beginnen met het met de hand vormen van een eenvoudige schaal. De klei is </w:t>
        <w:tab/>
        <w:t xml:space="preserve">nat en daardoor glipt de schaal diverse keren uit je vingers. Gelukkig is de vaas nog </w:t>
        <w:tab/>
        <w:t xml:space="preserve">niet gebakken en kan je gewoon weer van voren af aan beginnen. Ga terug naar </w:t>
        <w:tab/>
      </w:r>
      <w:r>
        <w:rPr>
          <w:rFonts w:cs="Tahoma" w:ascii="Tahoma" w:hAnsi="Tahoma"/>
          <w:lang w:val="el-GR"/>
        </w:rPr>
        <w:t>ΑΡΧ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 xml:space="preserve">Als de vaas droog is, mag je met een penseel en een met water verdunde klei een </w:t>
        <w:tab/>
        <w:t xml:space="preserve">afbeelding op de vaas schilderen. Met een stokje teken je in de verflaag de lijntjes van </w:t>
        <w:tab/>
        <w:t xml:space="preserve">de details en de contouren. Je krijgt een compliment, want je hebt het knap gedaan. Je </w:t>
        <w:tab/>
        <w:t>mag nog 1 keer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 xml:space="preserve">De vaas wordt een aantal keren gebakken. Een keer met zuurstof erbij en een keer </w:t>
        <w:tab/>
        <w:t xml:space="preserve">zonder. Hierdoor wordt de vaas rood en de afbeelding zwart. Als hij uit de oven komt </w:t>
        <w:tab/>
        <w:t>is je meester opgetogen: je hebt talent, dat is duidelijk. Je mag nog 1 keer goo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  <w:tab/>
      </w:r>
      <w:r>
        <w:rPr>
          <w:rFonts w:cs="Tahoma" w:ascii="Tahoma" w:hAnsi="Tahoma"/>
          <w:lang w:val="el-GR"/>
        </w:rPr>
        <w:t>ΕΡΓΟΝ</w:t>
      </w:r>
      <w:r>
        <w:rPr/>
        <w:t xml:space="preserve">: Je mag een amfoor ( een vaas met twee handvatten) maken die, gevuld met </w:t>
        <w:tab/>
        <w:t xml:space="preserve">olijfolie, tijdens de Olympische Spelen aan de overwinnaar bij het Pankration zal </w:t>
        <w:tab/>
        <w:t xml:space="preserve">worden uitgereikt. Het is een eer voor deze bokswedstrijd de prijs te mogen </w:t>
        <w:tab/>
        <w:t xml:space="preserve">ontwerpen. Teken het ontwerp op een apart blad papier en geef het ter beoordeling aan </w:t>
        <w:tab/>
        <w:t xml:space="preserve">de spelleider (in dit geval de docent). Als die het mooi vindt, mag je  4 vakjes extra </w:t>
        <w:tab/>
        <w:t>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  <w:tab/>
        <w:t xml:space="preserve">Je meester is uitermate tevreden, hij betaalt je een redelijk loon: zo kan je sparen om </w:t>
        <w:tab/>
        <w:t xml:space="preserve">jezelf vrij te kopen. Jij gaat steeds harder werken om zo snel mogelijk de uitstaande </w:t>
        <w:tab/>
        <w:t xml:space="preserve">schuld te kunnen afbetalen. De productie gaat met sprongen omhoog. Dat is natuurlijk </w:t>
        <w:tab/>
        <w:t xml:space="preserve">ook gunstig voor je meester, want zo heeft hij een goedkope en hardwerkende </w:t>
        <w:tab/>
        <w:t>arbeidskracht. Je mag 1 vakje extra voo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  <w:tab/>
        <w:t xml:space="preserve">Je krijgt problemen met je gezondheid: je schouders doen pijn, daardoor kan je niet </w:t>
        <w:tab/>
        <w:t xml:space="preserve">meer goed slapen. Daardoor laat ook je inspiratie voor het verzinnen van mooie </w:t>
        <w:tab/>
        <w:t xml:space="preserve">schilderingen het afweten; Het beruchte </w:t>
      </w:r>
      <w:r>
        <w:rPr>
          <w:i/>
        </w:rPr>
        <w:t xml:space="preserve">vase painter’s block </w:t>
      </w:r>
      <w:r>
        <w:rPr/>
        <w:t xml:space="preserve">slaat toe; je hebt totaal </w:t>
        <w:tab/>
        <w:t xml:space="preserve">geen inspiratie meer. Voor je het weet val je ten prooi aan een </w:t>
      </w:r>
      <w:r>
        <w:rPr>
          <w:i/>
        </w:rPr>
        <w:t>burn</w:t>
      </w:r>
      <w:r>
        <w:rPr>
          <w:i/>
          <w:lang w:val="el-GR"/>
        </w:rPr>
        <w:t xml:space="preserve"> </w:t>
      </w:r>
      <w:r>
        <w:rPr>
          <w:i/>
        </w:rPr>
        <w:t xml:space="preserve">out. </w:t>
      </w:r>
      <w:r>
        <w:rPr/>
        <w:t xml:space="preserve">Je bent </w:t>
        <w:tab/>
        <w:t xml:space="preserve">maanden uit de </w:t>
      </w:r>
      <w:r>
        <w:rPr>
          <w:i/>
        </w:rPr>
        <w:t>running.</w:t>
      </w:r>
      <w:r>
        <w:rPr/>
        <w:t xml:space="preserve"> Sla naar keuze 1 of 2 beurten ove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454" w:hanging="454"/>
      </w:pPr>
      <w:rPr>
        <w:rFonts w:ascii="Verdana" w:hAnsi="Verdana" w:cs="Verdana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Courier New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2:03:00Z</dcterms:created>
  <dc:creator>Fred Brounen</dc:creator>
  <dc:description/>
  <dc:language>en-US</dc:language>
  <cp:lastModifiedBy>Karen Cromheeke</cp:lastModifiedBy>
  <dcterms:modified xsi:type="dcterms:W3CDTF">2016-11-25T22:03:00Z</dcterms:modified>
  <cp:revision>2</cp:revision>
  <dc:subject/>
  <dc:title>boerderijslaaf</dc:title>
</cp:coreProperties>
</file>